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. 8 класс  (учебник Дорофеев В.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блок Преобразование выраж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8950" cy="187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57625" cy="44342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блок : Уравн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90875" cy="172212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7975" cy="240220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43325" cy="281622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лок: Квадратные кор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6315" cy="416115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77895" cy="47148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 блок Решение систем уравнений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2500" cy="3714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09650" cy="3714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2500" cy="3714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95350" cy="3429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6800" cy="3429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95350" cy="3429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2500" cy="3429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2500" cy="3429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3429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3429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блок Основы теории вероят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61790" cy="2877185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61155" cy="3670935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38625" cy="2118995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6 блок Графики функци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Постройте график функции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33450" cy="20955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-2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Постройте график функци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23900" cy="20955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Постройте график функци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81050" cy="20955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-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Постройте график функци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19175" cy="20955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3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Постройте график функци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04900" cy="20955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0;1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76300" cy="2095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-5;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23925" cy="20955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-1;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47725" cy="20955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2;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42975" cy="20955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-2;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28700" cy="20955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надлежит ли этому графику точка А (-8;10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ить графики функций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400300" cy="36195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ndara" w:ascii="Candara" w:hAnsi="Candara"/>
          <w:lang w:val="en-US" w:eastAsia="en-US"/>
        </w:rPr>
        <w:drawing>
          <wp:inline distT="0" distB="0" distL="0" distR="0">
            <wp:extent cx="1905000" cy="40957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943100" cy="40957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076450" cy="40005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37:00Z</dcterms:created>
  <dc:creator>1</dc:creator>
  <dc:description/>
  <cp:keywords/>
  <dc:language>en-US</dc:language>
  <cp:lastModifiedBy>Admin</cp:lastModifiedBy>
  <dcterms:modified xsi:type="dcterms:W3CDTF">2022-03-22T06:26:00Z</dcterms:modified>
  <cp:revision>4</cp:revision>
  <dc:subject/>
  <dc:title/>
</cp:coreProperties>
</file>